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Receptes per animar a llegir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gle de recomanacions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emps de durada:</w:t>
      </w:r>
    </w:p>
    <w:p>
      <w:pPr>
        <w:pStyle w:val="Normal"/>
        <w:spacing w:lineRule="auto" w:line="276"/>
        <w:rPr/>
      </w:pPr>
      <w:r>
        <w:rPr/>
        <w:t>Dues sessions de treball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aterial:</w:t>
      </w:r>
    </w:p>
    <w:p>
      <w:pPr>
        <w:pStyle w:val="Normal"/>
        <w:spacing w:lineRule="auto" w:line="276"/>
        <w:rPr/>
      </w:pPr>
      <w:r>
        <w:rPr/>
        <w:t>Un llibre llegit per cada alum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Objectius / justificació</w:t>
      </w:r>
      <w:r>
        <w:rPr/>
        <w:t>: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Escoltar les recomanacions dels companys per a extraure’n informació sobre l’argument d’un llibre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Confiar en el criteri dels companys i les companyes per a seleccionar, d’acord amb les orientacions rebudes i els gustos personals, una lectura adequada als interessos propis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Intercanviar informació per a seleccionar i recomanar lectures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Habituar a manifestar les opinions sobre allò que es llig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Facilitar l’acostament als llibres i crear el desig de conéixer una obra literària determinad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rganització:</w:t>
      </w:r>
    </w:p>
    <w:p>
      <w:pPr>
        <w:pStyle w:val="Normal"/>
        <w:spacing w:lineRule="auto" w:line="276"/>
        <w:rPr/>
      </w:pPr>
      <w:r>
        <w:rPr/>
        <w:t xml:space="preserve">Cal preparar amb antelació la sessió de treball, demanar a l’alumnat quin llibre dels que han llegit fins al moment els ha agradat molt, i que el porten a classe per al dia de l’animació. Si aquesta té lloc a l’inici del curs, es poden recomanar els llibres que cadascú haja llegit a l’estiu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esenvolupament:</w:t>
      </w:r>
    </w:p>
    <w:p>
      <w:pPr>
        <w:pStyle w:val="Normal"/>
        <w:spacing w:lineRule="auto" w:line="276"/>
        <w:rPr/>
      </w:pPr>
      <w:r>
        <w:rPr/>
        <w:t>En primer lloc, cal establir les normes de la roda d’intervencions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S’ha d’intervenir per ordre, i exposar de manera clara l’argument del llibre que un ha llegit, els detalls que el fan interessant o divertit i tot allò que el puga fer abellidor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Cal triar un moderador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Quan el primer alumne acabe la seua exposició, la resta li pot fer preguntes sobre qüestions que no hagen quedat clares o que siguen interessants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Les intervencions han de ser ordenades i breus, i cal respectar escrupolosament el torn de paraula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Cada alumne ha de prendre notes sobre els comentaris dels llibres, i votar a la fi quin li sembla més interessant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En sessions posteriors, es poden criticar de manera constructiva les exposicions que, sobre un llibre, s’hagen fet anteriorment, i matisar-les o confirmar-l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7:58:00Z</dcterms:created>
  <dc:creator>dfsgsdfg</dc:creator>
  <dc:description/>
  <cp:keywords/>
  <dc:language>en-US</dc:language>
  <cp:lastModifiedBy>Pilar</cp:lastModifiedBy>
  <dcterms:modified xsi:type="dcterms:W3CDTF">2010-09-06T15:14:00Z</dcterms:modified>
  <cp:revision>3</cp:revision>
  <dc:subject/>
  <dc:title>Receptes per a animar a llegir</dc:title>
</cp:coreProperties>
</file>