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8"/>
          <w:lang w:val="es-ES_tradnl" w:eastAsia="es-ES_tradnl" w:bidi="en-US"/>
        </w:rPr>
      </w:pPr>
      <w:r>
        <w:rPr>
          <w:rFonts w:cs="Verdana" w:ascii="Verdana" w:hAnsi="Verdana"/>
          <w:b/>
          <w:sz w:val="28"/>
          <w:lang w:val="es-ES_tradnl" w:eastAsia="es-ES_tradnl" w:bidi="en-US"/>
        </w:rPr>
        <w:t>Memòria de la classe del dia 23-9-2010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rPr>
          <w:rFonts w:ascii="Verdana" w:hAnsi="Verdana" w:cs="Verdana"/>
          <w:b/>
          <w:b/>
          <w:sz w:val="28"/>
          <w:lang w:val="es-ES_tradnl" w:eastAsia="es-ES_tradnl" w:bidi="en-US"/>
        </w:rPr>
      </w:pPr>
      <w:r>
        <w:rPr>
          <w:rFonts w:cs="Verdana" w:ascii="Verdana" w:hAnsi="Verdana"/>
          <w:b/>
          <w:sz w:val="28"/>
          <w:lang w:val="es-ES_tradnl" w:eastAsia="es-ES_tradnl" w:bidi="en-US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Anna Arrufat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S'han repartit els contes de Xavi Sarrià per als que no tenen internet a cas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Anem apuntant-nos a la fulla on escriurem les lectures que llegirem al llarg del trimestre. La setmana que ve ha d'estar tot el món apunta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Parlem d'Albert Sanchez i Piñol i del seu llibre de contes “Tretze tristos tràngols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Parlem d'Esperança Camps i del seu llibre “Quan la lluna escampa els morts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Andrea ens ha ensenyat el llibre que llegirà “El noi del pijama de ratlles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Iker ens ha portat el llibre que llegirà també “Kafka i la nina que se'n va anar de viatge” de Jordi Sierra i Fabr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Com escollim un llibre? Hem vist la classificació per gèneres, segons el tema, la referència a la realitat i l’efecte produït en el lecto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No ha donat temps de corregir els resums i continuarem la setmana vin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580" w:hanging="360"/>
        <w:rPr>
          <w:rFonts w:ascii="TimesNewRomanPSMT;Times New Roman" w:hAnsi="TimesNewRomanPSMT;Times New Roman" w:cs="TimesNewRomanPSMT;Times New Roman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  <w:t>Hem vist còmics del Tirant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rPr>
          <w:rFonts w:ascii="Verdana" w:hAnsi="Verdana" w:cs="Verdana"/>
          <w:lang w:val="es-ES_tradnl" w:eastAsia="es-ES_tradnl" w:bidi="en-US"/>
        </w:rPr>
      </w:pPr>
      <w:r>
        <w:rPr>
          <w:rFonts w:cs="Verdana" w:ascii="Verdana" w:hAnsi="Verdana"/>
          <w:lang w:val="es-ES_tradnl" w:eastAsia="es-ES_tradnl" w:bidi="en-US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s-ES_tradnl" w:eastAsia="es-ES_tradnl" w:bidi="en-US"/>
        </w:rPr>
      </w:pPr>
      <w:r>
        <w:rPr>
          <w:rFonts w:cs="Arial" w:ascii="Arial" w:hAnsi="Arial"/>
          <w:b/>
          <w:sz w:val="40"/>
          <w:szCs w:val="40"/>
          <w:lang w:val="es-ES_tradnl" w:eastAsia="es-ES_tradnl" w:bidi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Memòria 24/9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 Pa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aquesta classe vam tractar altra volta les lectures recomanades per al trimestre, i vam decidir finalment les que volíem llegir cadsc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érem una anàlisi completa del conte de Xavi Sarrià “Por”, i aprofitarem per explicar els elements de la narració, des del tema, l’argument, els personatges, els tipus de narrador i el temp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5:00Z</dcterms:created>
  <dc:creator>Usuario</dc:creator>
  <dc:description/>
  <dc:language>en-US</dc:language>
  <cp:lastModifiedBy>dfsgsdfg</cp:lastModifiedBy>
  <dcterms:modified xsi:type="dcterms:W3CDTF">2010-09-28T07:50:00Z</dcterms:modified>
  <cp:revision>3</cp:revision>
  <dc:subject/>
  <dc:title>Memoria 24/9/2010</dc:title>
</cp:coreProperties>
</file>