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rrespondència amb un autor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Material:</w:t>
      </w:r>
    </w:p>
    <w:p>
      <w:pPr>
        <w:pStyle w:val="Normal"/>
        <w:spacing w:lineRule="auto" w:line="276"/>
        <w:rPr/>
      </w:pPr>
      <w:r>
        <w:rPr/>
        <w:t>Bibliografia de l’autor elegit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bjectius: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Conéixer un escriptor o escriptora i interessar-se per la seua personalitat.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Crear el desig de conéixer i llegir obres de l’escriptor amb qui es contacta.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Habituar l’alumnat a intercanviar opinions i vivències amb persones que són capaces de plasmar-les per escrit.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Potenciar el plaer de la lectura a través del contacte directe dels alumnes amb els autors de les obres llegides.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Reconéixer la importància de la persona que escriu i del tipus de vida que té en el resultat final de les seues obres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Valorar positivament la imatge de l’adult imaginatiu i creador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rganització:</w:t>
      </w:r>
    </w:p>
    <w:p>
      <w:pPr>
        <w:pStyle w:val="Normal"/>
        <w:spacing w:lineRule="auto" w:line="276"/>
        <w:rPr/>
      </w:pPr>
      <w:r>
        <w:rPr/>
        <w:t>Cal pensar en un autor accessible i per a qui no siga un problema o una tasca excessivament pesada el fet de respondre cartes, i que a més tinga una bibliografia suficient i adequada a l’edat de l’alumnat. Es podria escriure un e-mail entre tota la classe o participar en el seu blog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Desenvolupament:</w:t>
      </w:r>
    </w:p>
    <w:p>
      <w:pPr>
        <w:pStyle w:val="Normal"/>
        <w:spacing w:lineRule="auto" w:line="276"/>
        <w:rPr/>
      </w:pPr>
      <w:r>
        <w:rPr/>
        <w:t>En primer lloc, presentem a la classe un dossier sobre l’autor o autora, o el podem preparar entre tots amb materials de la biblioteca. A continuació portem a classe llibres que haja escrit i preparem una mena d’exposició. Després es redacta la carta, en la qual caldria incloure: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Una presentació de la classe: de quin institut i de quin curs són; quins dels seus llibres han  llegit, etc. És important reflexionar amb l’alumnat sobre el fet que es tracta d’una activitat de grup, i que, en principi, no és recomanable que s’envien cartes a l’autor o autora a títol individual.</w:t>
      </w:r>
    </w:p>
    <w:p>
      <w:pPr>
        <w:pStyle w:val="Normal"/>
        <w:spacing w:lineRule="auto" w:line="276"/>
        <w:rPr/>
      </w:pPr>
      <w:r>
        <w:rPr/>
        <w:t xml:space="preserve">    – </w:t>
      </w:r>
      <w:r>
        <w:rPr/>
        <w:t>Quina classe d’informació els agradaria rebre de l’autor o autora. En aquest punt, cal estar molt alerta per a conduir les preguntes perquè resulten el més correctes i adequades possibles.</w:t>
      </w:r>
    </w:p>
    <w:p>
      <w:pPr>
        <w:pStyle w:val="Normal"/>
        <w:spacing w:lineRule="auto" w:line="276"/>
        <w:rPr/>
      </w:pPr>
      <w:r>
        <w:rPr/>
        <w:t xml:space="preserve">   –  </w:t>
      </w:r>
      <w:r>
        <w:rPr/>
        <w:t>També es pot preguntar a l’autor si li agradaria visitar la classe en algun moment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 xml:space="preserve">Tanmateix, una de les activitats més rendibles consisteix a mantindre correspondència sobre alguna obra concreta, perquè tota la classe la llija mentre dura l’activitat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Es conclou l’activitat completant un dossier breu per a la biblioteca d’aula amb dades de l’autor, títols de les obres llegides i impressions que ha tret la classe de l’intercanvi epistola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8:02:00Z</dcterms:created>
  <dc:creator>dfsgsdfg</dc:creator>
  <dc:description/>
  <cp:keywords/>
  <dc:language>en-US</dc:language>
  <cp:lastModifiedBy>Pilar</cp:lastModifiedBy>
  <dcterms:modified xsi:type="dcterms:W3CDTF">2010-09-06T15:31:00Z</dcterms:modified>
  <cp:revision>3</cp:revision>
  <dc:subject/>
  <dc:title>Correspondència amb un autor o autora</dc:title>
</cp:coreProperties>
</file>